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u w:val="single"/>
        </w:rPr>
        <w:t>Приложение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П</w:t>
      </w:r>
      <w:r>
        <w:rPr>
          <w:b/>
          <w:sz w:val="28"/>
          <w:szCs w:val="28"/>
          <w:u w:val="single"/>
          <w:lang w:val="en-US"/>
        </w:rPr>
        <w:t>.2.2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32"/>
          <w:szCs w:val="32"/>
          <w:u w:val="single"/>
          <w:lang w:val="en-US"/>
        </w:rPr>
      </w:pPr>
      <w:r>
        <w:rPr>
          <w:rFonts w:cs="Courier New CYR" w:ascii="Courier New CYR" w:hAnsi="Courier New CYR"/>
          <w:b/>
          <w:sz w:val="32"/>
          <w:szCs w:val="32"/>
          <w:u w:val="single"/>
          <w:lang w:val="en-US"/>
        </w:rPr>
        <w:t>ETHER TYPES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en-US"/>
        </w:rPr>
        <w:t>Many of the networks of all classes are Ethernets (10Mb) or Experimental Ethernets (3Mb).  These systems use a message "type" field in much the same way the ARPANET uses the "link" field.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If you need an Ether Type, contact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2"/>
          <w:szCs w:val="22"/>
          <w:lang w:val="en-US"/>
        </w:rPr>
        <w:t>Xerox Systems Institut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3400 Hillview Ave.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PO BOX 10034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cs="Courier New CYR" w:ascii="Courier New CYR" w:hAnsi="Courier New CYR"/>
          <w:sz w:val="22"/>
          <w:szCs w:val="22"/>
          <w:lang w:val="it-IT"/>
        </w:rPr>
        <w:t>Palo Alto, CA 94303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Phone: 415-813-7164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Contact: Fonda Lix Pallone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2"/>
          <w:szCs w:val="22"/>
          <w:lang w:val="en-US"/>
        </w:rPr>
        <w:t xml:space="preserve">The following list of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EtherTypes</w:t>
      </w:r>
      <w:r>
        <w:rPr>
          <w:rFonts w:cs="Courier New CYR" w:ascii="Courier New CYR" w:hAnsi="Courier New CYR"/>
          <w:sz w:val="22"/>
          <w:szCs w:val="22"/>
          <w:lang w:val="en-US"/>
        </w:rPr>
        <w:t xml:space="preserve"> is contributed unverified information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from various sources.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Assignments: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Ethernet          Exp. Ethernet    Description          References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-------------     -------------   -----------           ----------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decimal  Hex      decimal  octa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</w:t>
      </w:r>
      <w:r>
        <w:rPr>
          <w:rFonts w:cs="Courier New CYR" w:ascii="Courier New CYR" w:hAnsi="Courier New CYR"/>
          <w:sz w:val="22"/>
          <w:szCs w:val="22"/>
          <w:lang w:val="en-US"/>
        </w:rPr>
        <w:t>000   0000-05DC   -       -    IEEE802.3 Length Field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</w:t>
      </w:r>
      <w:r>
        <w:rPr>
          <w:rFonts w:cs="Courier New CYR" w:ascii="Courier New CYR" w:hAnsi="Courier New CYR"/>
          <w:sz w:val="22"/>
          <w:szCs w:val="22"/>
          <w:lang w:val="en-US"/>
        </w:rPr>
        <w:t>257   0101-01FF   -       -    Experimental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</w:t>
      </w:r>
      <w:r>
        <w:rPr>
          <w:rFonts w:cs="Courier New CYR" w:ascii="Courier New CYR" w:hAnsi="Courier New CYR"/>
          <w:sz w:val="22"/>
          <w:szCs w:val="22"/>
          <w:lang w:val="en-US"/>
        </w:rPr>
        <w:t>512   0200        512   1000   XEROX PUP (see 0A00)   [8,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</w:t>
      </w:r>
      <w:r>
        <w:rPr>
          <w:rFonts w:cs="Courier New CYR" w:ascii="Courier New CYR" w:hAnsi="Courier New CYR"/>
          <w:sz w:val="22"/>
          <w:szCs w:val="22"/>
          <w:lang w:val="en-US"/>
        </w:rPr>
        <w:t>513   0201        -      -     PUP Addr Trans (see 0A01)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0400                     Nixdorf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en-US"/>
        </w:rPr>
        <w:t>1536   0600       1536   3000   XEROX NS IDP         [133,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0660                     DLOG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0661                     DLOG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en-US"/>
        </w:rPr>
        <w:t xml:space="preserve"> 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2048   0800        513   1001   Internet IP (IPv4)     [105,JBP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049   0801        -      -     X.75 Internet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050   0802        -      -     NBS Internet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051   0803        -      -     ECMA Internet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052   0804        -      -     Chaosnet      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fr-FR"/>
        </w:rPr>
        <w:t xml:space="preserve"> 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2053   0805        -      -     X.25 Level 3             [XEROX]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en-US"/>
        </w:rPr>
        <w:t xml:space="preserve"> 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2054   0806        -      -     ARP                     [88,JBP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055   0807        -      -     XNS Compatability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076   081C        -      -     Symbolics Private         [DCP1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184   0888-088A   -      -     Xyplex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304   0900        -      -     Ungermann-Bass net debugr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560   0A00        -      -     Xerox IEEE802.3 PUP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fr-FR"/>
        </w:rPr>
        <w:t>2561   0A01        -      -     PUP Addr Trans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en-US"/>
        </w:rPr>
        <w:t>2989   0BAD        -      -     Banyan Systems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en-US"/>
        </w:rPr>
        <w:t>4096   1000        -      -     Berkeley Trailer nego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en-US"/>
        </w:rPr>
        <w:t>4097   1001-100F   -      -     Berkeley Trailer encap/IP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val="en-US"/>
        </w:rPr>
        <w:t>5632   1600        -      -     Valid Systems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16962   4242        -      -     PCS Basic Block Protocol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21000   5208        -      -     BBN Simnet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24576   6000        -      -     DEC Unassigned (Exp.)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24577   6001        -      -     DEC MOP Dump/Load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4578   6002        -      -     DEC MOP Remote Console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4579   6003        -      -     DEC DECNET Phase IV Route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4580   6004        -      -     DEC LAT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4581   6005        -      -     DEC Diagnostic Protocol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4582   6006        -      -     DEC Customer Protocol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4583   6007        -      -     DEC LAVC, SCA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4584   6008-6009   -      -     DEC Unassigned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fr-FR"/>
        </w:rPr>
        <w:t xml:space="preserve">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24586   6010-6014   -      -     3Com Corporation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28672   7000        -      -     Ungermann-Bass download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28674   7002        -      -     Ungermann-Bass dia/loop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8704   7020-7029   -      -     LRT 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8720   7030        -      -     Proteon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28724   7034        -      -     Cabletron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771   8003        -      -     Cronus VLN            [131,DT15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772   8004        -      -     Cronus Direct         [131,DT15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773   8005        -      -     HP Probe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774   8006        -      -     Nestar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776   8008        -      -     AT&amp;T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784   8010        -      -     Excelan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787   8013        -      -     SGI diagnostics            [AXC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788   8014        -      -     SGI network games          [AXC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789   8015        -      -     SGI reserved               [AXC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790   8016        -      -     SGI bounce server          [AXC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793   8019        -      -     Apollo Computers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15   802E        -      -     Tymshare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16   802F        -      -     Tigan, Inc.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21   8035        -      -     Reverse ARP             [48,JXM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22   8036        -      -     Aeonic Systems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24   8038        -      -     DEC LANBridge            [XEROX]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fr-FR"/>
        </w:rPr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fr-FR"/>
        </w:rPr>
        <w:t xml:space="preserve">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fr-FR"/>
        </w:rPr>
        <w:t>32825   8039-803C   -      -     DEC Unassigned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29   803D        -      -     DEC Ethernet Encryption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30   803E        -      -     DEC Unassigned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31   803F        -      -     DEC LAN Traffic Monitor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32   8040-8042   -      -     DEC Unassigned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36   8044        -      -     Planning Research Corp.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38   8046        -      -     AT&amp;T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39   8047        -      -     AT&amp;T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41   8049        -      -     ExperData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59   805B        -      -     Stanford V Kernel exp.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60   805C        -      -     Stanford V Kernel prod.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61   805D        -      -     Evans &amp; Sutherland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64   8060        -      -     Little Machines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66   8062        -      -     Counterpoint Computers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69   8065        -      -     Univ. of Mass. @ Amherst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70   8066        -      -     Univ. of Mass. @ Amherst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71   8067        -      -     Veeco Integrated Auto.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72   8068        -      -     General Dynamics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73   8069        -      -     AT&amp;T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74   806A        -      -     Autophon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76   806C        -      -     ComDesign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77   806D        -      -     Computgraphic Corp.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78   806E-8077   -      -     Landmark Graphics Corp.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2890   807A        -      -     Matra         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91   807B        -      -     Dansk Data Elektronik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92   807C        -      -     Merit Internodal           [HWB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93   807D-807F   -      -     Vitalink Communications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96   8080        -      -     Vitalink TransLAN III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897   8081-8083   -      -     Counterpoint Computers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it-IT"/>
        </w:rPr>
        <w:t>32923   809B        -      -     Appletalk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eastAsia="Courier New CYR" w:cs="Courier New CYR" w:ascii="Courier New CYR" w:hAnsi="Courier New CYR"/>
          <w:sz w:val="22"/>
          <w:szCs w:val="22"/>
          <w:lang w:val="it-IT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it-IT"/>
        </w:rPr>
        <w:t>32924   809C-809E   -      -     Datability    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it-IT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27   809F        -      -     Spider Systems Ltd.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31   80A3        -      -     Nixdorf Computers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32   80A4-80B3   -      -     Siemens Gammasonics Inc.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60   80C0-80C3   -      -     DCA Data Exchange Cluster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0C4                     Banyan Systems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0C5                     Banyan Systems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66   80C6        -      -     Pacer Software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67   80C7        -      -     Applitek Corporation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68   80C8-80CC   -      -     Intergraph Corporation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73   80CD-80CE   -      -     Harris Corporation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75   80CF-80D2   -      -     Taylor Instrument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79   80D3-80D4   -      -     Rosemount Corporation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81   80D5        -      -     IBM SNA Service on Ether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89   80DD        -      -     Varian Associates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90   80DE-80DF   -      -     Integrated Solutions TRFS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92   80E0-80E3   -      -     Allen-Bradley 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2996   80E4-80F0   -      -     Datability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3010   80F2        -      -     Retix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3011   80F3        -      -     AppleTalk AARP (Kinetics)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3012   80F4-80F5   -      -     Kinetics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3015   80F7        -      -     Apollo Computer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3023   80FF-8103   -      -     Wellfleet Communications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3031   8107-8109   -      -     Symbolics Private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3072   8130        -      -     Hayes Microcomputers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3073   8131        -      -     VG Laboratory Systems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32-8136                Bridge Communications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3079   8137-8138   -      -     Novell, Inc.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fr-FR"/>
        </w:rPr>
        <w:t>33081   8139-813D   -      -     KTI 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48                     Logicraft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49                     Network Computing Devices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4A                     Alpha Micro              [XEROX]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fr-FR"/>
        </w:rPr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fr-FR"/>
        </w:rPr>
        <w:t xml:space="preserve">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fr-FR"/>
        </w:rPr>
        <w:t>33100   814C        -      -     SNMP                      [JKR1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4D                     BIIN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4E                     BIIN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4F                     Technically Elite Concept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50                     Rational Corp            [XEROX]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fr-FR"/>
        </w:rPr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fr-FR"/>
        </w:rPr>
        <w:t xml:space="preserve">        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fr-FR"/>
        </w:rPr>
        <w:t>8151-8153                Qualcomm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15C-815E                Computer Protocol Pty Ltd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64-8166                Charles River Data System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it-IT"/>
        </w:rPr>
        <w:t>817D-818C                Protocol Engines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z w:val="22"/>
          <w:szCs w:val="22"/>
          <w:u w:val="single"/>
          <w:lang w:val="it-IT"/>
        </w:rPr>
        <w:t xml:space="preserve">         </w:t>
      </w:r>
      <w:r>
        <w:rPr>
          <w:rFonts w:cs="Courier New CYR" w:ascii="Courier New CYR" w:hAnsi="Courier New CYR"/>
          <w:b/>
          <w:sz w:val="22"/>
          <w:szCs w:val="22"/>
          <w:u w:val="single"/>
          <w:lang w:val="it-IT"/>
        </w:rPr>
        <w:t>818D                     Motorola Computer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eastAsia="Courier New CYR" w:cs="Courier New CYR" w:ascii="Courier New CYR" w:hAnsi="Courier New CYR"/>
          <w:sz w:val="22"/>
          <w:szCs w:val="22"/>
          <w:lang w:val="it-IT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it-IT"/>
        </w:rPr>
        <w:t>819A-81A3                Qualcomm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it-IT"/>
        </w:rPr>
      </w:pPr>
      <w:r>
        <w:rPr>
          <w:rFonts w:eastAsia="Courier New CYR" w:cs="Courier New CYR" w:ascii="Courier New CYR" w:hAnsi="Courier New CYR"/>
          <w:sz w:val="22"/>
          <w:szCs w:val="22"/>
          <w:lang w:val="it-IT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it-IT"/>
        </w:rPr>
        <w:t>81A4                     ARAI Bunkichi 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it-IT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A5-81AE                RAD Network Devices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B7-81B9                Xyplex        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CC-81D5                Apricot Computers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D6-81DD                Artisoft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E6-81EF                Polygon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F0-81F2                Comsat Labs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F3-81F5                SAIC  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1F6-81F8                VG Analytical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203-8205                Quantum Software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221-8222                Ascom Banking Systems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23E-8240                Advanced Encryption Syste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27F-8282                Athena Programming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263-826A                Charles River Data System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29A-829B                Inst Ind Info Tech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29C-82AB                Taurus Controls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2AC-8693                Walker Richer &amp; Quinn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694-869D                Idea Courier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69E-86A1                Computer Network Tech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6A3-86AC                Gateway Communications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6DB                     SECTRA  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fr-FR"/>
        </w:rPr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fr-FR"/>
        </w:rPr>
        <w:t>86DE                     Delta Controls           [XEROX]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2"/>
          <w:szCs w:val="22"/>
          <w:lang w:val="fr-FR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4543   86DF        -      -     ATOMIC                     [JBP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6E0-86EF                Landis &amp; Gyr Powers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700-8710                Motorola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8A96-8A97                Invisible Software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6864   9000        -      -     Loopback       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6865   9001        -      -     3Com(Bridge) XNS Sys Mgmt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6866   9002        -      -     3Com(Bridge) TCP-IP Sys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36867   9003        -      -     3Com(Bridge) loop detect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</w:t>
      </w:r>
      <w:r>
        <w:rPr>
          <w:rFonts w:cs="Courier New CYR" w:ascii="Courier New CYR" w:hAnsi="Courier New CYR"/>
          <w:sz w:val="22"/>
          <w:szCs w:val="22"/>
          <w:lang w:val="en-US"/>
        </w:rPr>
        <w:t>65280   FF00        -      -     BBN VITAL-LanBridge cache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eastAsia="Courier New CYR" w:cs="Courier New CYR" w:ascii="Courier New CYR" w:hAnsi="Courier New CYR"/>
          <w:sz w:val="22"/>
          <w:szCs w:val="22"/>
          <w:lang w:val="en-US"/>
        </w:rPr>
        <w:t xml:space="preserve">         </w:t>
      </w:r>
      <w:r>
        <w:rPr>
          <w:rFonts w:cs="Courier New CYR" w:ascii="Courier New CYR" w:hAnsi="Courier New CYR"/>
          <w:sz w:val="22"/>
          <w:szCs w:val="22"/>
          <w:lang w:val="en-US"/>
        </w:rPr>
        <w:t>FF00-FF0F                ISC Bunker Ramo          [XEROX]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2"/>
          <w:szCs w:val="22"/>
          <w:lang w:val="en-US"/>
        </w:rPr>
        <w:t>The standard for transmission of IP datagrams over Ethernets and Experimental Ethernets is specified in [RFC894] and [RFC895] respectively.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  <w:t>NOTE:  Ethernet 48-bit address blocks are assigned by the IEEE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2"/>
          <w:szCs w:val="22"/>
          <w:u w:val="single"/>
          <w:lang w:val="en-US"/>
        </w:rPr>
      </w:pPr>
      <w:r>
        <w:rPr>
          <w:rFonts w:cs="Courier New CYR" w:ascii="Courier New CYR" w:hAnsi="Courier New CYR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IEEE Registration Authority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c/o Iris Ringel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IEEE Standards Department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445 Hoes Lane, P.O. Box 1331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Piscataway, NJ 08855-1331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Phone +1 908 562 3813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  <w:t>Fax: +1 908 562 1571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p>
      <w:pPr>
        <w:pStyle w:val="Normal"/>
        <w:rPr>
          <w:rFonts w:ascii="Courier New CYR" w:hAnsi="Courier New CYR" w:cs="Courier New CYR"/>
          <w:sz w:val="22"/>
          <w:szCs w:val="22"/>
          <w:lang w:val="en-US"/>
        </w:rPr>
      </w:pPr>
      <w:r>
        <w:rPr>
          <w:rFonts w:cs="Courier New CYR" w:ascii="Courier New CYR" w:hAnsi="Courier New CYR"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4:44:00Z</dcterms:created>
  <dc:creator>AEK</dc:creator>
  <dc:description/>
  <dc:language>en-US</dc:language>
  <cp:lastModifiedBy>AEK</cp:lastModifiedBy>
  <dcterms:modified xsi:type="dcterms:W3CDTF">2005-10-23T14:45:00Z</dcterms:modified>
  <cp:revision>1</cp:revision>
  <dc:subject/>
  <dc:title>Приложение П</dc:title>
</cp:coreProperties>
</file>